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cs="Calibri" w:eastAsia="Calibri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.31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03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28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王丽菲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7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中虚气滞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黄芪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当  归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党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炒白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陈  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升  麻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柴  胡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4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甘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法半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连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桂  枝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荷  叶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蒲公英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姜竹茹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炒莱菔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干  姜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醋京大戟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连  翘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制白附子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先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炒麦芽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山  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</w:tbl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，温服，</w:t>
      </w:r>
      <w:r>
        <w:rPr/>
        <w:t>早晚各</w:t>
      </w:r>
      <w:r>
        <w:rPr/>
        <w:t>1</w:t>
      </w:r>
      <w:r>
        <w:rPr/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 xml:space="preserve">GS202203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  <w:highlight w:val="magenta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656"/>
        <w:gridCol w:w="1210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magenta"/>
              </w:rPr>
              <w:t>炙甘草</w:t>
            </w:r>
            <w:r>
              <w:rPr>
                <w:sz w:val="18"/>
                <w:szCs w:val="18"/>
                <w:highlight w:val="magenta"/>
              </w:rPr>
              <w:t>/</w:t>
            </w:r>
            <w:r>
              <w:rPr>
                <w:sz w:val="18"/>
                <w:szCs w:val="18"/>
                <w:highlight w:val="magenta"/>
              </w:rPr>
              <w:t>醋京大戟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妊娠禁</w:t>
      </w:r>
      <w:r>
        <w:rPr/>
        <w:t>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highlight w:val="magenta"/>
              </w:rPr>
              <w:t>法半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醋京大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制白附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06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3AA2C4D4CB4357A0452115AF68997F</vt:lpwstr>
  </property>
  <property fmtid="{D5CDD505-2E9C-101B-9397-08002B2CF9AE}" pid="3" name="KSOProductBuildVer">
    <vt:lpwstr>2052-11.1.0.11115</vt:lpwstr>
  </property>
</Properties>
</file>